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982118662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Edukacja zdrowot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 stopnia</w:t>
            </w: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□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rok/semestr letni 2024/202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Wykłady – 10h </w:t>
            </w:r>
          </w:p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eminaria – 10h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Ćwiczenia – 10h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</w:r>
            <w:r>
              <w:rPr>
                <w:rFonts w:eastAsia="Calibri"/>
                <w:bCs/>
                <w:i/>
                <w:lang w:eastAsia="en-US"/>
              </w:rPr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X</w:t>
            </w:r>
            <w:r>
              <w:rPr>
                <w:rFonts w:eastAsia="Calibri"/>
                <w:b/>
                <w:i/>
                <w:lang w:eastAsia="en-US"/>
              </w:rPr>
              <w:t xml:space="preserve">         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gr Marcin Grajek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 xml:space="preserve">Katedra Medycyny Społeczn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i/>
                <w:lang w:eastAsia="en-US"/>
              </w:rPr>
              <w:t>Zakład Medycyny Społecznej i Zdrowia Publicznego; Pomorski Uniwersytet Medyczny w Szczecinie,</w:t>
            </w:r>
            <w:r>
              <w:rPr>
                <w:rFonts w:eastAsia="Calibri"/>
                <w:iCs/>
                <w:lang w:eastAsia="en-US"/>
              </w:rPr>
              <w:t xml:space="preserve"> </w:t>
              <w:br/>
              <w:t xml:space="preserve">ul. Żołnierska 48, pok. 302, </w:t>
            </w:r>
          </w:p>
          <w:p>
            <w:pPr>
              <w:pStyle w:val="NormalnyWeb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https://www.pum.edu.pl/studenci/informacje_z_jednostek/wnoz/katedra_medycyny_spolecznej/zaklad_medycyny_spolecznej_i_zdrowia_publicznego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84"/>
        <w:gridCol w:w="5272"/>
      </w:tblGrid>
      <w:tr>
        <w:trPr>
          <w:trHeight w:val="3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Celem przedmiotu jest uzyskanie wiedzy </w:t>
              <w:br/>
              <w:t xml:space="preserve">i umiejętności z zakresu uwarunkowań zdrowia, jego determinantów i możliwości wpływu na jego poziom w aspekcie indywidualnym i społecznym, </w:t>
              <w:br/>
              <w:t xml:space="preserve">a także praktycznego zastosowania wiedzy </w:t>
              <w:br/>
              <w:t>o zdrowiu w pracy zawodowej w jednostkach ochrony zdrow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 xml:space="preserve">Kompetencje bazowe dla absolwenta studiów </w:t>
              <w:br/>
              <w:t>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ompetencje bazowe dla absolwenta studiów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iCs/>
              </w:rPr>
              <w:t>I stop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Umiejętność pracy w grupie, systematyczność </w:t>
              <w:br/>
              <w:t>w nauc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472"/>
        <w:gridCol w:w="99"/>
        <w:gridCol w:w="612"/>
        <w:gridCol w:w="613"/>
        <w:gridCol w:w="612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Wskazać i scharakteryzować kulturowe, społeczne, socjologiczne, prawne i ekonomiczne uwarunkowania zdrowia publicznego oraz zasady funkcjonowania rynku usług medycznych i badań społecznych, a także programy polityki zdrowotnej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W0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ć kategorie socjologiczne, społeczno-kulturowe, prawne </w:t>
              <w:br/>
              <w:t>i ekonomiczne do analizy organizacji ochrony zdrowia oraz zachowań ludzkich w zdrowiu i chorobie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S, 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świadom potrzeby stałego doskonalenia się, systematycznie wzbogaca wiedzę zawodową </w:t>
              <w:br/>
              <w:t xml:space="preserve">i kształtuje umiejętności dążą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rofesjonalizmu.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K0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O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W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W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_U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>K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Wykłady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– rys historyczny, podstawy teoretyczne, koncepcje i model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_W07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jako strategia profilaktyczna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mocja zdrowego stylu życia jako integralny element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jektowanie programów edukacji zdrowotnej dla różnych grup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we media w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Seminar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zakresie wybranych chorób przewlekł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K2_U0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otyłości i stylu żywien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Profilaktyczna edukacja zdrowotn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zdrowotna w zakresie prozdrowotnego stylu życ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lizacja programów edukacji zdrowotnej – warsztat praktyczny w oparciu o studium przypadku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Ćwiczenia: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etodyka prowadzenia zajęć</w:t>
              <w:br/>
              <w:t>z zakresu edukacji zdrowotnej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K2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U06, DK2_K0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Strategie edukacji zdrowotnej </w:t>
              <w:br/>
              <w:t>w różnych grupach docelowych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rodzinie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K</w:t>
            </w:r>
            <w:r>
              <w:rPr>
                <w:rFonts w:eastAsia="Calibri"/>
                <w:u w:val="single"/>
                <w:lang w:eastAsia="en-US"/>
              </w:rPr>
              <w:t>_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na poziomie przedszkola i szkoły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dukacja zdrowotna w jednostkach ochrony zdrowia.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Woynarowska B. </w:t>
            </w:r>
            <w:r>
              <w:rPr>
                <w:rFonts w:eastAsia="Calibri"/>
                <w:i/>
                <w:iCs/>
                <w:lang w:eastAsia="en-US"/>
              </w:rPr>
              <w:t>Edukacja zdrowotna. Podręcznik akademicki</w:t>
            </w:r>
            <w:r>
              <w:rPr>
                <w:rFonts w:eastAsia="Calibri"/>
                <w:lang w:eastAsia="en-US"/>
              </w:rPr>
              <w:t>; wyd. PWN, Warszawa 201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Koprowicz V. </w:t>
            </w:r>
            <w:r>
              <w:rPr>
                <w:rFonts w:eastAsia="Calibri"/>
                <w:i/>
                <w:iCs/>
                <w:lang w:eastAsia="en-US"/>
              </w:rPr>
              <w:t>Promocja zdrowia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eastAsia="en-US"/>
              </w:rPr>
              <w:t>Kształtowanie przyszłości</w:t>
            </w:r>
            <w:r>
              <w:rPr>
                <w:rFonts w:eastAsia="Calibri"/>
                <w:lang w:eastAsia="en-US"/>
              </w:rPr>
              <w:t>; wyd. SGH, Warszawa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 pisemnych (zadań)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/>
                <w:bCs/>
                <w:lang w:eastAsia="en-US"/>
              </w:rPr>
              <w:t>Test zaliczeniowy</w:t>
            </w:r>
            <w:r>
              <w:rPr>
                <w:rFonts w:eastAsia="Calibri"/>
                <w:lang w:eastAsia="en-US"/>
              </w:rPr>
              <w:t xml:space="preserve"> – 30 zadań jednokrotnego wybor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cena pozytywna z testu składającego się z 30 pytań (student uzyskuje zaliczenie po zdobyciu minimum 18 pkt.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agana obecność na wszystkich zajęciach – zgodnie z Regulaminem studiów PU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ktywne uczestnictwo w pracach grupowych i indywidualnych podczas zajęć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 - ocena aktywności i postawy student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/>
      <w:sz w:val="20"/>
    </w:rPr>
  </w:style>
  <w:style w:type="character" w:styleId="WW8Num25z0">
    <w:name w:val="WW8Num25z0"/>
    <w:qFormat/>
    <w:rPr>
      <w:b w:val="false"/>
      <w:color w:val="000000"/>
      <w:sz w:val="20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8:00Z</dcterms:created>
  <dc:creator>agh</dc:creator>
  <dc:description/>
  <cp:keywords/>
  <dc:language>en-US</dc:language>
  <cp:lastModifiedBy>Marcin Grajek</cp:lastModifiedBy>
  <cp:lastPrinted>2019-03-28T12:35:00Z</cp:lastPrinted>
  <dcterms:modified xsi:type="dcterms:W3CDTF">2024-09-20T15:58:00Z</dcterms:modified>
  <cp:revision>6</cp:revision>
  <dc:subject/>
  <dc:title>ZARZĄDZENIE REKTORA nr</dc:title>
</cp:coreProperties>
</file>